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3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3441"/>
      </w:tblGrid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 xml:space="preserve">Конфіденційність статистичної інформації забезпечується статтею 21 Закону України 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>ка</w:t>
      </w:r>
      <w:r>
        <w:rPr>
          <w:b/>
          <w:sz w:val="24"/>
        </w:rPr>
        <w:t>РТКА ОБЛІКУ КАНДИДАТА НАУК</w:t>
      </w:r>
    </w:p>
    <w:p>
      <w:pPr>
        <w:pStyle w:val="Normal"/>
        <w:jc w:val="center"/>
        <w:rPr/>
      </w:pPr>
      <w:r>
        <w:rPr>
          <w:b/>
        </w:rPr>
        <w:t>на 1 жовтня _____року</w:t>
      </w:r>
      <w:r>
        <w:rPr/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497"/>
        <w:gridCol w:w="239"/>
        <w:gridCol w:w="2944"/>
      </w:tblGrid>
      <w:tr>
        <w:trPr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КН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комстату Україн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b/>
                <w:sz w:val="20"/>
              </w:rPr>
              <w:t>23.06.2008 № 207</w:t>
            </w:r>
          </w:p>
        </w:tc>
      </w:tr>
      <w:tr>
        <w:trPr>
          <w:cantSplit w:val="true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а, організації, установи, вищі навчальні заклади усіх організаційно-правових форм господарювання – </w:t>
            </w:r>
          </w:p>
          <w:p>
            <w:pPr>
              <w:pStyle w:val="Normal"/>
              <w:rPr/>
            </w:pPr>
            <w:r>
              <w:rPr/>
              <w:t>органу державної статистики за місцезнаходженням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         5 жовтня після звітного року</w:t>
            </w:r>
          </w:p>
          <w:p>
            <w:pPr>
              <w:pStyle w:val="Heading3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йменування: 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звіт (фактична адреса): _____________________________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3122" w:type="dxa"/>
        <w:jc w:val="left"/>
        <w:tblInd w:w="1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8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и поса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"/>
        <w:gridCol w:w="337"/>
        <w:gridCol w:w="1223"/>
        <w:gridCol w:w="1157"/>
        <w:gridCol w:w="745"/>
        <w:gridCol w:w="1855"/>
        <w:gridCol w:w="159"/>
        <w:gridCol w:w="110"/>
        <w:gridCol w:w="571"/>
        <w:gridCol w:w="1959"/>
        <w:gridCol w:w="1"/>
        <w:gridCol w:w="234"/>
        <w:gridCol w:w="696"/>
        <w:gridCol w:w="467"/>
        <w:gridCol w:w="10"/>
      </w:tblGrid>
      <w:tr>
        <w:trPr>
          <w:trHeight w:val="300" w:hRule="exact"/>
        </w:trPr>
        <w:tc>
          <w:tcPr>
            <w:tcW w:w="9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gridSpan w:val="5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рія та номер диплома кандидата наук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д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(заповнюютьс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ржавними органами статистики)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, і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/>
              <w:t xml:space="preserve">я, по батькові 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ть 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народження :        число _________ місяць _____________ рік ____________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ік видачі диплома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Галузь науки, з якої підготовлена дисертація на одержання наукового ступеня кандидата наук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якому закладі Ви закінчували кандидатську програму? (вказати назву закладу, місто, країну)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аток роботи над кандидатською програмою  _________ р.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но академіком, членом-кореспондентом (потрібне підкреслити)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адемії наук 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йменування академії)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к обрання 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чене звання професора, доцента, старшого наукового співробітника (потрібне підкреслити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к присвоєння останнього вченого звання ________ р. 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, яку Ви обіймаєте на даний час 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ий стаж наукової та науково - педагогічної роботи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іальність за основним напрямком науково - технічної діяльності, що виконується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лік мов, якими володієте та якою мірою</w:t>
            </w:r>
          </w:p>
        </w:tc>
        <w:tc>
          <w:tcPr>
            <w:tcW w:w="1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єте та перекладаєте зі словником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єте та розмовляєте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дієте вільно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7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і Ви маєте державні нагороди (вказати вид і дату отриман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8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9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0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 та підприємство (організація, установа, заклад), де Ви працювали під час роботи над кандидатською дисертацією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1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 та підприємство (організація, установа, заклад), де Ви працювали після отримання диплома кандидата наук 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2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укових праць, які вийшли у фахових виданнях протягом року, рекомендовані (затверджені) вченими радами, у т.ч. за кордоном _________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3.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кількох заявках на отримання охоронного документа на об</w:t>
            </w:r>
            <w:r>
              <w:rPr>
                <w:lang w:val="ru-RU"/>
              </w:rPr>
              <w:t>’</w:t>
            </w:r>
            <w:r>
              <w:rPr/>
              <w:t>єкт права інтелектуальної власності Ви фігуруєте як автор (співавтор) __________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ерівник (власник) _________________________     ___________________________________      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              </w:t>
      </w:r>
      <w:r>
        <w:rPr/>
        <w:t>(підпис)      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Виконавець _______________________________    </w:t>
      </w:r>
    </w:p>
    <w:p>
      <w:pPr>
        <w:pStyle w:val="Normal"/>
        <w:ind w:firstLine="2160"/>
        <w:rPr>
          <w:sz w:val="24"/>
          <w:szCs w:val="24"/>
        </w:rPr>
      </w:pPr>
      <w:r>
        <w:rPr>
          <w:sz w:val="24"/>
          <w:szCs w:val="24"/>
        </w:rPr>
        <w:t>(П.І.Б.)</w:t>
      </w:r>
    </w:p>
    <w:p>
      <w:pPr>
        <w:pStyle w:val="Normal"/>
        <w:rPr/>
      </w:pPr>
      <w:r>
        <w:rPr>
          <w:sz w:val="24"/>
          <w:szCs w:val="24"/>
        </w:rPr>
        <w:t xml:space="preserve">телефон: ___________ факс: ______________            електронна пошта: __________________ 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25:00Z</dcterms:created>
  <dc:creator>User</dc:creator>
  <dc:description/>
  <dc:language>en-US</dc:language>
  <cp:lastModifiedBy>User</cp:lastModifiedBy>
  <cp:lastPrinted>2008-06-25T09:19:00Z</cp:lastPrinted>
  <dcterms:modified xsi:type="dcterms:W3CDTF">2008-07-18T07:37:00Z</dcterms:modified>
  <cp:revision>7</cp:revision>
  <dc:subject/>
  <dc:title>ПРОЕКТ</dc:title>
</cp:coreProperties>
</file>