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301625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2.55pt;mso-wrap-distance-left:9pt;mso-wrap-distance-right:0pt;mso-wrap-distance-top:0pt;mso-wrap-distance-bottom:0pt;margin-top:3.1pt;mso-position-vertical-relative:text;margin-left:51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7"/>
        <w:spacing w:before="120" w:after="60"/>
        <w:jc w:val="center"/>
        <w:rPr>
          <w:b/>
          <w:b/>
        </w:rPr>
      </w:pPr>
      <w:r>
        <w:rPr>
          <w:b/>
        </w:rPr>
        <w:t>ЗВІТ ПРО УКЛАДАННЯ ДОГОВОРІВ СТОСОВНО РОЗПОРЯДЖАННЯ МАЙНОВИМИ ПРАВАМИ</w:t>
      </w:r>
    </w:p>
    <w:p>
      <w:pPr>
        <w:pStyle w:val="Heading7"/>
        <w:spacing w:before="120" w:after="60"/>
        <w:jc w:val="center"/>
        <w:rPr>
          <w:b/>
          <w:b/>
        </w:rPr>
      </w:pPr>
      <w:r>
        <w:rPr>
          <w:b/>
        </w:rPr>
        <w:t>ІНТЕЛЕКТУАЛЬНОЇ ВЛАСНОСТІ</w:t>
      </w:r>
    </w:p>
    <w:p>
      <w:pPr>
        <w:pStyle w:val="Normal"/>
        <w:jc w:val="center"/>
        <w:rPr/>
      </w:pPr>
      <w:r>
        <w:rPr>
          <w:b/>
          <w:sz w:val="22"/>
        </w:rPr>
        <w:t>за 20___ рі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20"/>
        <w:gridCol w:w="45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 усіх організаційно-правових форм господарювання та видів економічної діяльності, які видали або отримали ліцензії, уклали ліцензійні договори на використання об’єктів права інтелектуальної власності та договори про передання виключних майнових прав інтелектуальної власності 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у державної статистики за місцезнаходж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лютого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</w:t>
            </w:r>
            <w:r>
              <w:rPr/>
              <w:t>-нт</w:t>
            </w:r>
            <w:r>
              <w:rPr>
                <w:lang w:val="ru-RU"/>
              </w:rPr>
              <w:t xml:space="preserve"> (</w:t>
            </w:r>
            <w:r>
              <w:rPr/>
              <w:t>ліцензії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7.2009 №  2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3154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2"/>
        </w:rPr>
        <w:t>Розділ 1</w:t>
      </w:r>
      <w:r>
        <w:rPr/>
        <w:t xml:space="preserve">. Придбання майнових прав та одержання дозволу на використання об’єктів права інтелектуальної власності (ОПІВ) </w:t>
      </w:r>
    </w:p>
    <w:tbl>
      <w:tblPr>
        <w:tblW w:w="1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685"/>
        <w:gridCol w:w="709"/>
        <w:gridCol w:w="709"/>
        <w:gridCol w:w="2196"/>
        <w:gridCol w:w="851"/>
        <w:gridCol w:w="2056"/>
        <w:gridCol w:w="779"/>
        <w:gridCol w:w="1134"/>
        <w:gridCol w:w="1205"/>
        <w:gridCol w:w="851"/>
        <w:gridCol w:w="917"/>
      </w:tblGrid>
      <w:tr>
        <w:trPr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об’єкта права інтелектуальної власності,  дозвіл на використання якого одержано за ліцензією, ліцензійним договором; на який набуті права на підставі договору про передання виключних майнових прав інтелектуальної власност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д дог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ору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оди ОПІВ*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іар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а передала майнові права інтелектуальної власност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иторія дії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плати за ліцензією, ліцензійним договором, договором про передання виключних майнових прав інтелектуальної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 звітному році, тис.грн.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ок дії ліцензії, ліцензійного дого-вору, дата укладання або реєстрації дого-вору про передання виключних майнових прав інтелектуальної власності</w:t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м’я або повне офіційне найменування; держ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ржав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держав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.ч. з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держ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закінчення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b/>
          <w:sz w:val="22"/>
        </w:rPr>
        <w:t>Розділ 2</w:t>
      </w:r>
      <w:r>
        <w:rPr/>
        <w:t>. Розпоряджання майновими правами інтелектуальної власності</w:t>
      </w:r>
    </w:p>
    <w:tbl>
      <w:tblPr>
        <w:tblW w:w="1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1"/>
        <w:gridCol w:w="850"/>
        <w:gridCol w:w="851"/>
        <w:gridCol w:w="1914"/>
        <w:gridCol w:w="850"/>
        <w:gridCol w:w="2185"/>
        <w:gridCol w:w="708"/>
        <w:gridCol w:w="1701"/>
        <w:gridCol w:w="1021"/>
        <w:gridCol w:w="102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 об’єкта права інтелектуальної власності, дозвіл на використання якого надано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ліцензією, ліцензійним договором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який передані права на підставі договору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ередання виключних майнових прав інтелектуальної власност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д дог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ору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оди ОПІВ**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іат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ій передані майнові права інтелектуальної власност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иторія дії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адходження за ліцензією, ліцензій-ним договором, договором про пере-дання виключних  майнових прав інтелектуальної власності у звітному році, тис.грн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ок дії ліцензії, ліцензійного договору, дата укладання або реєстрації договору про передання виключних майнових прав інтелек-туальної власності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о повне офіційне найменування; держ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ржав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держ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інче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200" w:after="0"/>
        <w:rPr>
          <w:sz w:val="20"/>
        </w:rPr>
      </w:pPr>
      <w:r>
        <w:rPr>
          <w:sz w:val="20"/>
        </w:rPr>
        <w:t xml:space="preserve">*  У графі 3 проставляються коди договорів: ліцензія – 1, ліцензійний договір – 2, договір про передання виключних майнових прав інтелектуальної власності </w:t>
        <w:softHyphen/>
        <w:t>– 3.</w:t>
      </w:r>
    </w:p>
    <w:p>
      <w:pPr>
        <w:pStyle w:val="TextBody"/>
        <w:ind w:left="284" w:hanging="284"/>
        <w:rPr>
          <w:sz w:val="20"/>
          <w:lang w:val="ru-RU" w:eastAsia="en-US"/>
        </w:rPr>
      </w:pPr>
      <w:r>
        <w:rPr>
          <w:sz w:val="20"/>
        </w:rPr>
        <w:t xml:space="preserve">**  У графі 4 проставляються відповідно до виду ОПІВ коди: винахід – 1, корисна модель – 2, промисловий зразок – 3, знак для товарів і послуг (торговельна марка) – 4, </w:t>
      </w:r>
    </w:p>
    <w:p>
      <w:pPr>
        <w:pStyle w:val="Normal"/>
        <w:ind w:left="360" w:hanging="0"/>
        <w:jc w:val="both"/>
        <w:rPr/>
      </w:pPr>
      <w:r>
        <w:rPr/>
        <w:t>сорт рослин – 5, компонування (топографія) інтегральних мікросхем – 6.</w:t>
      </w:r>
    </w:p>
    <w:p>
      <w:pPr>
        <w:pStyle w:val="Normal"/>
        <w:ind w:left="360" w:hanging="0"/>
        <w:rPr/>
      </w:pPr>
      <w:r>
        <w:rPr/>
        <w:t>На підставі одного договору щодо розпоряджання майновими правами інтелектуальної власності можуть передаватися права на декілька ОПІВ, коди для яких проставляються через кому. Коди однакових ОПІВ проставляються теж через кому.</w:t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b/>
          <w:sz w:val="22"/>
        </w:rPr>
        <w:t>Розділ 3. Виробництво продукції на підставі ліцензій, ліцензійних договорів або з використанням ОПІВ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айнові права на які одержані за договором про передання виключних майнових прав інтелектуальної власност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40"/>
        <w:ind w:right="510" w:hanging="0"/>
        <w:jc w:val="right"/>
        <w:rPr>
          <w:sz w:val="18"/>
        </w:rPr>
      </w:pPr>
      <w:r>
        <w:rPr>
          <w:sz w:val="18"/>
        </w:rPr>
        <w:t>тис.грн.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552"/>
        <w:gridCol w:w="3768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итрати у звітному році на виробництво продукції (надання послуг), яке здійснювалось з використанням ОПІВ на підставі ліцензій, ліцензійних договорів або договорів про передання виключних майнових прав інтелектуальної власност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1</w:t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сяг реалізованої у звітному році продукції (наданих послуг), що вироблена (надані) з використанням ОПІВ на підставі ліцензій, ліцензійних договорів або договорів про передання виключних майнових прав інтелектуальної власності (без ПДВ, акцизного збо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2</w:t>
            </w:r>
          </w:p>
        </w:tc>
        <w:tc>
          <w:tcPr>
            <w:tcW w:w="3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firstLine="373"/>
              <w:jc w:val="both"/>
              <w:rPr/>
            </w:pPr>
            <w:r>
              <w:rPr/>
              <w:t>з нього обсяг продукції (наданих послуг), реалізованої за корд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3</w:t>
            </w:r>
          </w:p>
        </w:tc>
        <w:tc>
          <w:tcPr>
            <w:tcW w:w="3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                     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8"/>
          <w:szCs w:val="28"/>
          <w:vertAlign w:val="superscript"/>
        </w:rPr>
        <w:t>(ПІБ)</w:t>
      </w:r>
    </w:p>
    <w:p>
      <w:pPr>
        <w:pStyle w:val="Normal"/>
        <w:rPr/>
      </w:pPr>
      <w:r>
        <w:rPr>
          <w:sz w:val="28"/>
          <w:szCs w:val="28"/>
        </w:rPr>
        <w:t>відповідальної за достовірність наданої інформ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vertAlign w:val="superscript"/>
        </w:rPr>
        <w:t>(ПІ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3:00Z</dcterms:created>
  <dc:creator>User</dc:creator>
  <dc:description/>
  <cp:keywords/>
  <dc:language>en-US</dc:language>
  <cp:lastModifiedBy>user</cp:lastModifiedBy>
  <cp:lastPrinted>2009-06-23T14:38:00Z</cp:lastPrinted>
  <dcterms:modified xsi:type="dcterms:W3CDTF">2009-07-09T09:3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6426793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