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ІТ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 РОБОТУ МІСЬКОГО ЕЛЕКТРОТРАНСПОР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 січень -_________  20 ____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мвайні, тролейбусні, трамвайно-тролейбусні підприємства, виробничі об’єднання "Міськелектротранс", що підпорядковані органам комунального господарства, підприємства та організації, які мають на своєму балансі трамвайне (тролейбусне) господарство, виробничі управління метрополітенів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37" w:before="240" w:after="6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-го чис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en-US"/>
              </w:rPr>
              <w:t>2-</w:t>
            </w:r>
            <w:r>
              <w:rPr>
                <w:sz w:val="22"/>
                <w:szCs w:val="22"/>
                <w:lang w:val="uk-UA"/>
              </w:rPr>
              <w:t>етр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13.07.2009 </w:t>
            </w:r>
            <w:r>
              <w:rPr>
                <w:sz w:val="22"/>
                <w:szCs w:val="22"/>
                <w:lang w:val="uk-UA"/>
              </w:rPr>
              <w:t xml:space="preserve">№ 252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5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0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5015"/>
      </w:tblGrid>
      <w:tr>
        <w:trPr>
          <w:trHeight w:val="498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 транспорту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трополітен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трамвай (включаючи фунікулер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тролейбу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5"/>
        <w:spacing w:before="0" w:after="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sz w:val="24"/>
          <w:lang w:val="uk-UA"/>
        </w:rPr>
        <w:t>П</w:t>
      </w:r>
      <w:r>
        <w:rPr>
          <w:b w:val="false"/>
          <w:i w:val="false"/>
          <w:sz w:val="24"/>
        </w:rPr>
        <w:t>римітка. Відповідний код взяти в дужки.</w:t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</w:rPr>
        <w:t>І розділ.  Продукція електротранспорту</w:t>
      </w:r>
    </w:p>
    <w:p>
      <w:pPr>
        <w:pStyle w:val="Normal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992"/>
        <w:gridCol w:w="901"/>
        <w:gridCol w:w="1260"/>
        <w:gridCol w:w="1260"/>
        <w:gridCol w:w="720"/>
        <w:gridCol w:w="1016"/>
      </w:tblGrid>
      <w:tr>
        <w:trPr>
          <w:trHeight w:val="360" w:hRule="atLeast"/>
          <w:cantSplit w:val="true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яд-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имірю-вання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 (сума гра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,5)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 за видами сполучення:</w:t>
            </w:r>
          </w:p>
        </w:tc>
      </w:tr>
      <w:tr>
        <w:trPr>
          <w:trHeight w:val="660" w:hRule="atLeast"/>
          <w:cantSplit w:val="true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утріш-ньомі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них у обласному цент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-міськ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іж</w:t>
            </w:r>
            <w:r>
              <w:rPr>
                <w:sz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ське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везено пасажирів – </w:t>
            </w:r>
            <w:r>
              <w:rPr>
                <w:b/>
                <w:i/>
                <w:sz w:val="24"/>
              </w:rPr>
              <w:t>усь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 тому числі з платним проїздом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 "  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І розділ. Шляхове господарство та рухомий склад на кінець звітного року </w:t>
      </w:r>
    </w:p>
    <w:p>
      <w:pPr>
        <w:pStyle w:val="Normal"/>
        <w:ind w:right="284" w:hanging="0"/>
        <w:rPr/>
      </w:pPr>
      <w:r>
        <w:rPr>
          <w:b/>
          <w:i/>
          <w:sz w:val="26"/>
          <w:szCs w:val="26"/>
        </w:rPr>
        <w:t xml:space="preserve">(заповнюється один раз на рік) </w:t>
      </w:r>
    </w:p>
    <w:p>
      <w:pPr>
        <w:pStyle w:val="Normal"/>
        <w:ind w:right="284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1247"/>
        <w:gridCol w:w="1358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я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я вимірю-ванн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35" w:hanging="1735"/>
              <w:jc w:val="center"/>
              <w:rPr>
                <w:sz w:val="22"/>
              </w:rPr>
            </w:pPr>
            <w:r>
              <w:rPr>
                <w:sz w:val="22"/>
              </w:rPr>
              <w:t>Фактично*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56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станцій метрополітену загального корист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4"/>
              </w:rPr>
            </w:pPr>
            <w:r>
              <w:rPr>
                <w:b/>
                <w:sz w:val="24"/>
              </w:rPr>
              <w:t>Довжина колій (ліній)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6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розгорнута (в одноколійному обчисленні)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56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експлуатаційна (у двоколійному обчисленні)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52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експлуатаційна (в одноколійному обчисленні)*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вентарна кількість пасажирського рухомого складу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 тому числі за часом експлуатації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до 5 рокі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" 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 5 до 1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" 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 10 до 15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" 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 15 і більш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" 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*  Дані наводяться (за винятком рядків 21 та 24) з точністю до 0,1. 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 xml:space="preserve">  </w:t>
      </w:r>
      <w:r>
        <w:rPr>
          <w:b/>
          <w:sz w:val="22"/>
        </w:rPr>
        <w:t>Заповнюють тільки управління метрополітенів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*** Заповнюють тільки трамвайні, тролейбусні, трамвайно-тролейбусні господарства:</w:t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  <w:t>трамвайні – в одноколійному обчисленні;</w:t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  <w:t>тролейбусні – в однопутному обчисленні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  факс: ___________________ електронна пошта: ___________________________________ </w:t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3:00Z</dcterms:created>
  <dc:creator>User</dc:creator>
  <dc:description/>
  <dc:language>en-US</dc:language>
  <cp:lastModifiedBy>User</cp:lastModifiedBy>
  <cp:lastPrinted>2007-06-13T12:41:00Z</cp:lastPrinted>
  <dcterms:modified xsi:type="dcterms:W3CDTF">2009-07-15T07:06:00Z</dcterms:modified>
  <cp:revision>11</cp:revision>
  <dc:subject/>
  <dc:title>ЗАТВЕРДЖЕНО</dc:title>
</cp:coreProperties>
</file>