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ЯВНІСТЬ ВЛАСНИХ МОРСЬКИХ І РІЧКОВИХ СУДЕ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ВАНТАЖНИХ І ПАСАЖИРСЬКИХ ПРИЧАЛІВ-НАБЕРЕЖНИХ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станом на кінець 20</w:t>
      </w:r>
      <w:r>
        <w:rPr>
          <w:b/>
          <w:sz w:val="28"/>
          <w:szCs w:val="28"/>
          <w:lang w:val="uk-UA"/>
        </w:rPr>
        <w:t xml:space="preserve">_ </w:t>
      </w:r>
      <w:r>
        <w:rPr>
          <w:b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18"/>
                <w:lang w:val="uk-UA"/>
              </w:rPr>
              <w:t>юридичні особи  усіх видів економічної   діяльності,  які  мають  на  балансі  морські та річкові    судна, крім малих, вантажні   та   пасажирські причали-набереж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в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 раз на три рок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4:00Z</dcterms:created>
  <dc:creator>User</dc:creator>
  <dc:description/>
  <dc:language>en-US</dc:language>
  <cp:lastModifiedBy>User</cp:lastModifiedBy>
  <dcterms:modified xsi:type="dcterms:W3CDTF">2009-07-15T08:00:00Z</dcterms:modified>
  <cp:revision>8</cp:revision>
  <dc:subject/>
  <dc:title>Ідентифікаційний код ЄДРПОУ</dc:title>
</cp:coreProperties>
</file>